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What are the limitations of conventional vacuum tubes  at microwave </w:t>
        <w:tab/>
        <w:t xml:space="preserve">frequencies? Explain how these limitations can be overcome.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the  standard band designations  for microwave frequenc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y TWT is sometimes preferred to multi cavity   klystron amplifier?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purpose   of magnetic field in the cavity   magnetron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mode jumping in a cavity magnetron? Explain clearly how mode jumping </w:t>
        <w:tab/>
        <w:t xml:space="preserve">is avoided in a magnetron with neat diagram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iscuss the performance of magnetrons and the applications to which the </w:t>
        <w:tab/>
        <w:t xml:space="preserve">performance suits them .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scribe the  Rieke diagram performance chart of magnetron.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rFonts w:eastAsia="Batang;바탕"/>
        </w:rPr>
        <w:t xml:space="preserve">Explain how IMPATT diode makes use of negative resistance concept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>Discuss merits and demerits of IMPATT diode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5.</w:t>
        <w:tab/>
      </w:r>
      <w:r>
        <w:rPr/>
        <w:t xml:space="preserve">What is scattering Matrix? How to evaluate the elements of the matrix? What are </w:t>
        <w:tab/>
        <w:t xml:space="preserve">reciprocal networks? What is the relation between the scattering matrix and </w:t>
        <w:tab/>
        <w:t xml:space="preserve">impedance matrix? For a one port network what is the relation between the </w:t>
        <w:tab/>
        <w:t>impedance matrix and the scattering matrix?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>6.</w:t>
        <w:tab/>
      </w:r>
      <w:r>
        <w:rPr/>
        <w:t xml:space="preserve">Explain the operating principles and constructional details of a field displacement </w:t>
        <w:tab/>
        <w:t xml:space="preserve">isolator. Where does one use an isolator in microwave networks? Write down the </w:t>
        <w:tab/>
        <w:t>S-matrix for an Iso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</w:r>
      <w:r>
        <w:rPr>
          <w:bCs/>
        </w:rPr>
        <w:t>What is Low VSWR and High VSWR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b)  </w:t>
        <w:tab/>
        <w:t>Explain the experimental procedure to find low VSWR and high VSW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41" w:hanging="798"/>
        <w:rPr/>
      </w:pPr>
      <w:r>
        <w:rPr>
          <w:bCs/>
        </w:rPr>
        <w:t>8.a)</w:t>
        <w:tab/>
      </w:r>
      <w:r>
        <w:rPr/>
        <w:t xml:space="preserve">State the factors upon which the Attenuation constant of a micro strip  mode are dependent.       </w:t>
      </w:r>
    </w:p>
    <w:p>
      <w:pPr>
        <w:pStyle w:val="Normal"/>
        <w:ind w:left="741" w:hanging="798"/>
        <w:rPr/>
      </w:pPr>
      <w:r>
        <w:rPr/>
        <w:t xml:space="preserve">   </w:t>
      </w:r>
      <w:r>
        <w:rPr/>
        <w:t>b)</w:t>
        <w:tab/>
        <w:t>Derive an expression for the Attenuation factor of a micro stripline.</w:t>
      </w:r>
    </w:p>
    <w:p>
      <w:pPr>
        <w:pStyle w:val="Normal"/>
        <w:ind w:left="741" w:hanging="798"/>
        <w:rPr/>
      </w:pPr>
      <w:r>
        <w:rPr/>
      </w:r>
    </w:p>
    <w:p>
      <w:pPr>
        <w:pStyle w:val="Normal"/>
        <w:ind w:left="741" w:hanging="798"/>
        <w:jc w:val="center"/>
        <w:rPr/>
      </w:pPr>
      <w:r>
        <w:rPr/>
        <w:t>- - -</w:t>
      </w:r>
    </w:p>
    <w:p>
      <w:pPr>
        <w:pStyle w:val="Normal"/>
        <w:ind w:left="741" w:hanging="798"/>
        <w:rPr/>
      </w:pPr>
      <w:r>
        <w:rPr/>
      </w:r>
    </w:p>
    <w:p>
      <w:pPr>
        <w:pStyle w:val="Normal"/>
        <w:ind w:left="741" w:hanging="798"/>
        <w:rPr/>
      </w:pPr>
      <w:r>
        <w:rPr/>
      </w:r>
    </w:p>
    <w:p>
      <w:pPr>
        <w:pStyle w:val="Normal"/>
        <w:ind w:left="741" w:hanging="79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  <w:t>1.</w:t>
        <w:tab/>
        <w:t xml:space="preserve">Derive an expression for the power output and efficiency of a two cavity  klystron </w:t>
        <w:tab/>
        <w:tab/>
        <w:t>amplifier , starting from the basic principles.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y is the transit time so important in the reflex Klystron oscillator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A  reflex  klystron  operates  at   the  peak  mode  of  n =2  with  Beam voltage </w:t>
        <w:tab/>
        <w:t>Vo= 300V   Beam current Io = 20mA  Signal voltage V</w:t>
      </w:r>
      <w:r>
        <w:rPr>
          <w:vertAlign w:val="subscript"/>
        </w:rPr>
        <w:t>1</w:t>
      </w:r>
      <w:r>
        <w:rPr/>
        <w:t>=40V Determine :</w:t>
      </w:r>
    </w:p>
    <w:p>
      <w:pPr>
        <w:pStyle w:val="Normal"/>
        <w:ind w:left="855" w:hanging="0"/>
        <w:jc w:val="both"/>
        <w:rPr/>
      </w:pPr>
      <w:r>
        <w:rPr/>
        <w:t xml:space="preserve">(i) The input  power in watts. (ii)The output power  in watts. (iii)The efficiency.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are  the disadvantages of strapping under certain conditions ?           </w:t>
        <w:tab/>
        <w:t xml:space="preserve">Describe the cross section of a magnetron anode cavity system  that does not </w:t>
        <w:tab/>
        <w:t xml:space="preserve">require strapping .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erive an expression for the cut off magnetic flux density for cylindrical </w:t>
        <w:tab/>
        <w:t xml:space="preserve">magnetron 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rFonts w:eastAsia="Batang;바탕"/>
        </w:rPr>
        <w:t xml:space="preserve">Compare Gunn diode and IMPATT diode with respect to their                 </w:t>
        <w:tab/>
        <w:t>characteristics, applications and demerits.</w:t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Batang;바탕"/>
        </w:rPr>
        <w:t xml:space="preserve">b) </w:t>
        <w:tab/>
        <w:t xml:space="preserve">Give equivalent circuit of IMPATT diode and explain how it is used as an       </w:t>
        <w:tab/>
        <w:t>amplifier and oscillator.</w:t>
      </w: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5.</w:t>
        <w:tab/>
        <w:t xml:space="preserve">Describe stating the principles of operation and indicating constructional details, </w:t>
        <w:tab/>
        <w:t>the following type of attenuators:</w:t>
      </w:r>
    </w:p>
    <w:p>
      <w:pPr>
        <w:pStyle w:val="Normal"/>
        <w:ind w:left="720" w:hanging="0"/>
        <w:rPr/>
      </w:pPr>
      <w:r>
        <w:rPr/>
        <w:t>(a) Resistive attenuators both fixed and variable.</w:t>
        <w:tab/>
        <w:t xml:space="preserve">(b) Piston attenuators. </w:t>
      </w:r>
    </w:p>
    <w:p>
      <w:pPr>
        <w:pStyle w:val="Normal"/>
        <w:ind w:left="720" w:hanging="0"/>
        <w:rPr/>
      </w:pPr>
      <w:r>
        <w:rPr/>
        <w:t>(c)Attenuators suitable for rectangular wave guides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6.</w:t>
        <w:tab/>
        <w:t xml:space="preserve">State and explain the Principles on which an isolator works. What is a Resonance </w:t>
        <w:tab/>
        <w:t xml:space="preserve">isolator? With a neat sketch describe its working. Write down the S-matrix for an </w:t>
        <w:tab/>
        <w:t>iso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</w:r>
      <w:r>
        <w:rPr>
          <w:bCs/>
        </w:rPr>
        <w:t>What are the types Microwave DETECTORS?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 xml:space="preserve">b)  </w:t>
        <w:tab/>
        <w:t>Explain the characteristics of various types of Detec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</w:r>
      <w:r>
        <w:rPr>
          <w:bCs/>
        </w:rPr>
        <w:t>Give the specific application of each detector.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>d)</w:t>
        <w:tab/>
      </w:r>
      <w:r>
        <w:rPr>
          <w:bCs/>
        </w:rPr>
        <w:t>Explain the application of 'THERMOCOUPLE' as a microwave sensor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a)</w:t>
        <w:tab/>
      </w:r>
      <w:r>
        <w:rPr/>
        <w:t>What is the effect of conductivity on the dielectric loss of a stripline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expression for Attenuation constant for Dielectric loss.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TextBodyIndent"/>
        <w:tabs>
          <w:tab w:val="clear" w:pos="360"/>
          <w:tab w:val="left" w:pos="741" w:leader="none"/>
        </w:tabs>
        <w:ind w:left="0" w:hanging="0"/>
        <w:rPr/>
      </w:pPr>
      <w:r>
        <w:rPr>
          <w:rFonts w:cs="Times New Roman" w:ascii="Times New Roman" w:hAnsi="Times New Roman"/>
        </w:rPr>
        <w:t>1.a)</w:t>
        <w:tab/>
        <w:t xml:space="preserve">What is the name of a cavity used in microwave tubes? What are its special </w:t>
        <w:tab/>
        <w:t xml:space="preserve">features?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</w:t>
        <w:tab/>
        <w:t xml:space="preserve">Discuss the applications of microwaves.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List and discuss the applications and limitations of  Reflex Klystron oscillator and </w:t>
        <w:tab/>
        <w:t xml:space="preserve">two cavity Klystron oscillator.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Reflex klystron  operates at the peak of the n=2 mode .The dc power input is </w:t>
        <w:tab/>
        <w:t xml:space="preserve">40mW and V1/Vo = 0.278. If 20% of the power delivered by the beam is </w:t>
        <w:tab/>
        <w:t xml:space="preserve">dissipated in the cavity walls , find the power delivered to the load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how magnetron allows electron bunching to take place and prevents </w:t>
        <w:tab/>
        <w:t xml:space="preserve">favored electrons  from slipping away from their relative position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reflex klystron operates at 5GHz. The dc beam voltage is 10kV; cavity gap </w:t>
        <w:tab/>
        <w:t xml:space="preserve">spacing is  2mm for a given input , the magnitude of the gap voltage is 100V. </w:t>
        <w:tab/>
        <w:t xml:space="preserve">Calculate the time the electrons    are in the gap , the  gap transit angle  and the </w:t>
        <w:tab/>
        <w:t xml:space="preserve">range  of velocities of the electrons as they  leave the  gap region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</w:r>
      <w:r>
        <w:rPr>
          <w:rFonts w:eastAsia="Batang;바탕"/>
        </w:rPr>
        <w:t xml:space="preserve">Explain the operation cycle of a TRAPATT diode.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Batang;바탕"/>
        </w:rPr>
        <w:t xml:space="preserve">b) </w:t>
        <w:tab/>
        <w:t xml:space="preserve">Explain the difference between IMPATT diode and TRAPATT diode with respect </w:t>
        <w:tab/>
        <w:t xml:space="preserve">to their operational characteristics and applications. 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Prove with the help of scattering matrix or otherwise, that it is not possible to </w:t>
        <w:tab/>
        <w:t>construct a three-port loss less reciprocal network that is matched at all po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On what principles the working of a Directional Coupler is based ? With a neat </w:t>
        <w:tab/>
        <w:t xml:space="preserve">sketch describe the working of multi-hole directional coupler. Write down the     </w:t>
        <w:tab/>
        <w:t>S-matrix. Define and explain the following: Coupling, Directivity and Iso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</w:r>
      <w:r>
        <w:rPr>
          <w:bCs/>
        </w:rPr>
        <w:t>Name two methods of measuring microwave frequency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b) </w:t>
        <w:tab/>
        <w:t>Using block diagram, give the procedure for both the method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8.a)</w:t>
        <w:tab/>
      </w:r>
      <w:r>
        <w:rPr/>
        <w:t>What is the impact of skin effect on a micro striplin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an expression for Attenuation factor &amp; for ohmic skin lo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- -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de No: 3117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ROWAVE ENGINEERING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Explain the principle of operation of Multi cavity Klystron amplifiers  in detail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 </w:t>
        <w:tab/>
        <w:t xml:space="preserve">Discuss about the gain  considerations of a TWT 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scribe fully the effect of a dc axial field on the electrons traveling from the </w:t>
        <w:tab/>
        <w:t xml:space="preserve">cathode to the anode of  magnetron and describe the combined effect of the axial </w:t>
        <w:tab/>
        <w:t xml:space="preserve">magnetic field and radial  dc electric field.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A normal circular magnetron has the following parameters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Inner radius R</w:t>
      </w:r>
      <w:r>
        <w:rPr>
          <w:vertAlign w:val="subscript"/>
        </w:rPr>
        <w:t>a</w:t>
      </w:r>
      <w:r>
        <w:rPr/>
        <w:t xml:space="preserve"> =0.15m, outer radius  R</w:t>
      </w:r>
      <w:r>
        <w:rPr>
          <w:vertAlign w:val="subscript"/>
        </w:rPr>
        <w:t>b</w:t>
      </w:r>
      <w:r>
        <w:rPr/>
        <w:t xml:space="preserve"> = 0.45m,  Magnetic flux density            </w:t>
        <w:tab/>
        <w:t>B</w:t>
      </w:r>
      <w:r>
        <w:rPr>
          <w:vertAlign w:val="subscript"/>
        </w:rPr>
        <w:t>o</w:t>
      </w:r>
      <w:r>
        <w:rPr/>
        <w:t xml:space="preserve"> =1.2mWb/m</w:t>
      </w:r>
      <w:r>
        <w:rPr>
          <w:vertAlign w:val="superscript"/>
        </w:rPr>
        <w:t xml:space="preserve">2.. </w:t>
      </w:r>
    </w:p>
    <w:p>
      <w:pPr>
        <w:pStyle w:val="Heading4"/>
        <w:numPr>
          <w:ilvl w:val="0"/>
          <w:numId w:val="0"/>
        </w:numPr>
        <w:ind w:left="-57" w:hanging="0"/>
        <w:jc w:val="both"/>
        <w:rPr/>
      </w:pPr>
      <w:r>
        <w:rPr>
          <w:sz w:val="24"/>
        </w:rPr>
        <w:tab/>
        <w:tab/>
        <w:t xml:space="preserve">i)  Determine the Hull cut off voltage </w:t>
      </w:r>
    </w:p>
    <w:p>
      <w:pPr>
        <w:pStyle w:val="Normal"/>
        <w:ind w:left="645" w:hanging="0"/>
        <w:jc w:val="both"/>
        <w:rPr/>
      </w:pPr>
      <w:r>
        <w:rPr/>
        <w:t>ii) Determine the cut off magnetic flux density if the beam voltage Vo as 6000V.</w:t>
      </w:r>
    </w:p>
    <w:p>
      <w:pPr>
        <w:pStyle w:val="Normal"/>
        <w:ind w:left="645" w:hanging="0"/>
        <w:jc w:val="both"/>
        <w:rPr/>
      </w:pPr>
      <w:r>
        <w:rPr/>
        <w:t>iii) Determine the cyclotron frequency in GHz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y does TWT need a slow wave structure .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A circular cavity is constructed of a center conductor and an outer          </w:t>
        <w:tab/>
        <w:t xml:space="preserve">conductor.  The inner center conductor has a radius of 1 cm and is grounded.  The </w:t>
        <w:tab/>
        <w:t xml:space="preserve">outer conductor has a radius of 10cm and is connected to a power supply of         </w:t>
        <w:tab/>
        <w:t xml:space="preserve">+ 10kV. The electrons are emitted from the cathode at the center conductor and </w:t>
        <w:tab/>
        <w:t>move toward the anode at the outer conductor.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41" w:leader="none"/>
        </w:tabs>
        <w:ind w:left="627" w:hanging="0"/>
        <w:jc w:val="both"/>
        <w:rPr/>
      </w:pPr>
      <w:r>
        <w:rPr>
          <w:sz w:val="24"/>
        </w:rPr>
        <w:tab/>
        <w:t>i) Determine the magnetic flux density B in Wb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in the axial direction so that </w:t>
        <w:tab/>
        <w:t>the electrons just graze the anode and return to the cathode again.</w:t>
      </w:r>
    </w:p>
    <w:p>
      <w:pPr>
        <w:pStyle w:val="Normal"/>
        <w:ind w:left="-57" w:hanging="0"/>
        <w:jc w:val="both"/>
        <w:rPr/>
      </w:pPr>
      <w:r>
        <w:rPr/>
        <w:tab/>
        <w:tab/>
        <w:t>ii)If the magnetic flux density B is fixed at 4m Wb/m</w:t>
      </w:r>
      <w:r>
        <w:rPr>
          <w:vertAlign w:val="superscript"/>
        </w:rPr>
        <w:t xml:space="preserve">2 </w:t>
      </w:r>
      <w:r>
        <w:rPr/>
        <w:t xml:space="preserve"> find the required supply </w:t>
        <w:tab/>
        <w:tab/>
        <w:tab/>
        <w:t xml:space="preserve">voltage so that the electrons just graze the anode and return to the cathode again.    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a)</w:t>
        <w:tab/>
      </w:r>
      <w:r>
        <w:rPr>
          <w:rFonts w:eastAsia="Batang;바탕"/>
        </w:rPr>
        <w:t xml:space="preserve">Give the equivalent circuit of a TRAPATT diode and explain how it is coupled             </w:t>
        <w:tab/>
        <w:t xml:space="preserve">with a cavity to generate oscillations. </w:t>
      </w:r>
    </w:p>
    <w:p>
      <w:pPr>
        <w:pStyle w:val="Normal"/>
        <w:ind w:left="-57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Batang;바탕"/>
        </w:rPr>
        <w:t xml:space="preserve">b) </w:t>
        <w:tab/>
        <w:t xml:space="preserve">What are avalanche transit time devices? </w:t>
      </w:r>
      <w:r>
        <w:rPr/>
        <w:t xml:space="preserve">                                   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As related to excitation and coupling of microwave resonators, define the </w:t>
        <w:tab/>
        <w:t xml:space="preserve">following terms: </w:t>
      </w:r>
    </w:p>
    <w:p>
      <w:pPr>
        <w:pStyle w:val="Normal"/>
        <w:jc w:val="both"/>
        <w:rPr/>
      </w:pPr>
      <w:r>
        <w:rPr/>
        <w:tab/>
        <w:t xml:space="preserve">(a) Critical coupling (b) Under coupling (c) over coupling. </w:t>
      </w:r>
    </w:p>
    <w:p>
      <w:pPr>
        <w:pStyle w:val="Normal"/>
        <w:jc w:val="both"/>
        <w:rPr/>
      </w:pPr>
      <w:r>
        <w:rPr/>
        <w:tab/>
        <w:t>How is coefficient of coupling defined in Microwave circui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escribe with a neat sketch, the working of a Directional coupler. Write down the </w:t>
        <w:tab/>
        <w:t xml:space="preserve">S-matrix for a reciprocal 4-port network. What is symmetric coupler? What is its            </w:t>
        <w:tab/>
        <w:t>S-matrix.</w:t>
      </w:r>
    </w:p>
    <w:p>
      <w:pPr>
        <w:pStyle w:val="Normal"/>
        <w:tabs>
          <w:tab w:val="clear" w:pos="720"/>
          <w:tab w:val="left" w:pos="1680" w:leader="none"/>
        </w:tabs>
        <w:jc w:val="right"/>
        <w:rPr/>
      </w:pPr>
      <w:r>
        <w:rPr/>
        <w:tab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311701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</w:r>
      <w:r>
        <w:rPr>
          <w:bCs/>
        </w:rPr>
        <w:t xml:space="preserve">Give the relationship between guide wavelength, cut-off wavelength and free </w:t>
        <w:tab/>
        <w:t xml:space="preserve">space wavelength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 xml:space="preserve">b) </w:t>
        <w:tab/>
        <w:t>Derive the relationship.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>
          <w:bCs/>
        </w:rPr>
        <w:t xml:space="preserve">c) </w:t>
        <w:tab/>
        <w:t>Give the experimental procedure to verify the above relationship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a)</w:t>
        <w:tab/>
      </w:r>
      <w:r>
        <w:rPr/>
        <w:t xml:space="preserve">What are the factors upon which the radiation losses of a micro stripline are </w:t>
        <w:tab/>
        <w:t>dependent?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Derive an expression for the radiation factors of a micro stripli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- -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741" w:hanging="798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365"/>
        </w:tabs>
        <w:ind w:left="13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72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1:16:00Z</dcterms:created>
  <dc:creator>EDEP</dc:creator>
  <dc:description/>
  <dc:language>en-US</dc:language>
  <cp:lastModifiedBy>EDEP</cp:lastModifiedBy>
  <dcterms:modified xsi:type="dcterms:W3CDTF">2003-05-27T10:51:00Z</dcterms:modified>
  <cp:revision>8</cp:revision>
  <dc:subject/>
  <dc:title/>
</cp:coreProperties>
</file>